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sz w:val="18"/>
          <w:lang w:val="hr-HR"/>
        </w:rPr>
      </w:pPr>
      <w:r>
        <w:rPr>
          <w:sz w:val="18"/>
          <w:lang w:val="hr-H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600075" cy="800100"/>
            <wp:effectExtent l="0" t="0" r="0" b="0"/>
            <wp:wrapNone/>
            <wp:docPr id="1" name="grb-r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r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lang w:val="hr-HR"/>
        </w:rPr>
      </w:pPr>
      <w:r>
        <w:rPr>
          <w:sz w:val="18"/>
          <w:lang w:val="hr-HR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28575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ARAŽDINSKA ŽUPANIJ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eastAsia="en-US"/>
                              </w:rPr>
                              <w:t>GRAD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Antuna Mihanovića 12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42250 Lepoglava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>
                                <w:rFonts w:ascii="Tahoma" w:hAnsi="Tahoma" w:cs="Tahoma"/>
                                <w:bCs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>tel. 042 770 411, fax 042 770 419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e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Cs/>
                                  <w:sz w:val="20"/>
                                  <w:lang w:eastAsia="en-US"/>
                                </w:rPr>
                                <w:t>lepoglava@lepoglava.hr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Cs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56" w:hanging="0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11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PUBLIKA HRVATS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VARAŽDINSKA ŽUPANIJ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/>
                          <w:b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eastAsia="en-US"/>
                        </w:rPr>
                        <w:t>GRAD LEPOGLAVA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Antuna Mihanovića 12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42250 Lepoglava</w:t>
                      </w:r>
                    </w:p>
                    <w:p>
                      <w:pPr>
                        <w:pStyle w:val="Normal"/>
                        <w:ind w:left="-56" w:hanging="0"/>
                        <w:rPr>
                          <w:rFonts w:ascii="Tahoma" w:hAnsi="Tahoma" w:cs="Tahoma"/>
                          <w:bCs/>
                          <w:sz w:val="20"/>
                          <w:lang w:eastAsia="en-US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>tel. 042 770 411, fax 042 770 419</w:t>
                      </w:r>
                    </w:p>
                    <w:p>
                      <w:pPr>
                        <w:pStyle w:val="Normal"/>
                        <w:ind w:left="-56" w:hanging="0"/>
                        <w:rPr/>
                      </w:pPr>
                      <w:r>
                        <w:rPr>
                          <w:rFonts w:eastAsia="Tahoma"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email 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Cs/>
                            <w:sz w:val="20"/>
                            <w:lang w:eastAsia="en-US"/>
                          </w:rPr>
                          <w:t>lepoglava@lepoglava.hr</w:t>
                        </w:r>
                      </w:hyperlink>
                      <w:r>
                        <w:rPr>
                          <w:rFonts w:cs="Tahoma" w:ascii="Tahoma" w:hAnsi="Tahoma"/>
                          <w:bCs/>
                          <w:sz w:val="20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56" w:hanging="0"/>
                        <w:jc w:val="center"/>
                        <w:rPr>
                          <w:rFonts w:ascii="Tahoma" w:hAnsi="Tahoma" w:cs="Tahoma"/>
                          <w:bCs/>
                          <w:sz w:val="18"/>
                          <w:lang w:eastAsia="en-US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LASA :551-06/03-01/01</w:t>
      </w:r>
    </w:p>
    <w:p>
      <w:pPr>
        <w:pStyle w:val="Normal"/>
        <w:jc w:val="both"/>
        <w:rPr/>
      </w:pPr>
      <w:r>
        <w:rPr/>
        <w:t>URBROJ: 2186/016-01-03</w:t>
      </w:r>
    </w:p>
    <w:p>
      <w:pPr>
        <w:pStyle w:val="TextBody"/>
        <w:rPr/>
      </w:pPr>
      <w:r>
        <w:rPr/>
        <w:t>Lepoglava, 30.10.2003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/>
      </w:pPr>
      <w:r>
        <w:rPr/>
        <w:t>G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adsko vijeć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lasa:612-04/10-01/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rbroj:2186/016-03-10-2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temelju odredbe članka 26. i 27. Zakona o knjižnicama („Narodne novine“ broj 76/93, 29/97-ispravak, 47/99-ispravak i 35/08) i članka 17. Statuta Gradske knjižnice Lepoglava (Klasa:612-04/09-01/1, Urbroj:2186/016-03-09-2 od 16. srpanj 2009. godine i Klasa: 612-04-09-01/2, Urbroj:2186/016-03-09-3 od 15. listopad 2009. godine), Gradsko vijeće Grada Lepoglave raspisuje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 A T J E Č A J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 izbor i imenovanje ravnatelja javne ustanove „Gradska knjižnica Lepoglava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an izvršitelj, puno radno vrije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ravnatelja javne ustanove „Gradska knjižnica Lepoglava“ može biti imenovana osoba koja ispunjava slijedeće uvjet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završen preddiplomski i diplomski sveučilišni studij ili integrirani preddiplomski i diplomski sveučilišni studij ili specijalistički diplomski stručni studij knjižničarskog usmjerenja, kao i osoba koja je stekla visoku stručnu spremu sukladno propisima koji su bili na snazi prije stupanja na snagu Zakona o znanstvenoj djelatnosti i visokom obrazovanju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</w:rPr>
        <w:t>stručne, radne i organizacijske sposobnost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jmanje pet godina rada u knjižničarskoj stru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Kandidati su uz zamolbu dužni priložiti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 o stručnoj sprem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az o radnom stažu (presliku radne knjižice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sliku domovnic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vrdu da se ne vodi kazneni postupak u izvorniku ili ovjerenoj preslici (ne starije od 6 mjeseci od objave natječaja)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životopis s opisom dosadašnjeg rad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Prijave na natječaj s dokazima o ispunjavanju uvjeta, podnose se u roku od 15 dana od dana objave natječaja u Narodnim novinama, na adresu: Gradsko vijeće Grada Lepoglave, Odbor za izbor i imenovanje, Antuna Mihanovića 12, 42250 Lepoglava, s naznakom „natječaj za ravnatelja Gradske knjižnice Lepoglava – ne otvaraj“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luku o imenovanju ravnatelja Gradske knjižnice Lepoglava donosi Gradsko vijeće Grada Lepoglav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avnatelj se imenuje na vrijeme od četiri godine i može biti ponovno imenova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natječaj se mogu javiti osobe oba spol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pravodobne i nepotpune prijave neće se razmatrat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O rezultatima natječaja kandidati će biti obaviješteni u zakonskom roku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>GRADSKO VIJEĆE GRADA LEPOGLAV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kern w:val="2"/>
      <w:sz w:val="1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kern w:val="2"/>
      <w:sz w:val="20"/>
      <w:szCs w:val="20"/>
      <w:lang w:val="en-AU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poglava@lepoglava.hr" TargetMode="External"/><Relationship Id="rId4" Type="http://schemas.openxmlformats.org/officeDocument/2006/relationships/hyperlink" Target="mailto:lepoglava@lepoglava.h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06:00Z</dcterms:created>
  <dc:creator>PC</dc:creator>
  <dc:description/>
  <cp:keywords/>
  <dc:language>en-US</dc:language>
  <cp:lastModifiedBy>gvarga</cp:lastModifiedBy>
  <cp:lastPrinted>2009-12-21T14:32:00Z</cp:lastPrinted>
  <dcterms:modified xsi:type="dcterms:W3CDTF">2010-12-21T11:50:00Z</dcterms:modified>
  <cp:revision>41</cp:revision>
  <dc:subject/>
  <dc:title/>
</cp:coreProperties>
</file>